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815576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253117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